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georgia" w:hAnsi="georgia" w:cs="georgia"/>
          <w:color w:val="000000"/>
        </w:rPr>
      </w:pPr>
      <w:r>
        <w:rPr>
          <w:color w:val="000000"/>
        </w:rPr>
        <w:t xml:space="preserve">DISOLUCIONES, COLOIDES Y SUSPENSIONES. 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Las mezclas se clasifican por el tamaño de la partícula en disoluciones, coloides y suspensiones.</w:t>
      </w:r>
    </w:p>
    <w:p>
      <w:pPr>
        <w:pStyle w:val="TextBody"/>
        <w:spacing w:before="0" w:after="0"/>
        <w:rPr>
          <w:color w:val="000000"/>
        </w:rPr>
      </w:pPr>
      <w:r>
        <w:rPr>
          <w:rFonts w:cs="georgia" w:ascii="georgia" w:hAnsi="georgia"/>
          <w:color w:val="000000"/>
        </w:rPr>
        <w:t>LAS DISOLUCIONES son mezlcas homogéneas con un tamaño de partícula igual a un átomo (de 1 a 10 nanómetros), son traslúcidas, no sedimentan en reposo y no se pueden separar por filtración. Están formadas por un soluto y un solvente, el soluto es la sustancia</w:t>
      </w:r>
      <w:r>
        <w:rPr>
          <w:color w:val="000000"/>
        </w:rPr>
        <w:t xml:space="preserve"> </w:t>
      </w:r>
      <w:r>
        <w:rPr>
          <w:rFonts w:cs="georgia" w:ascii="georgia" w:hAnsi="georgia"/>
          <w:color w:val="000000"/>
        </w:rPr>
        <w:t>que se encuentra en menor proporción, solvente es la sustancias que está en mayor proporción, una disolución preparada con 500 mililitros de alcohol en 2 litros de agua, el alcohol es el soluto y el agua es el solvente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georgia" w:hAnsi="georgia" w:cs="georgia"/>
          <w:color w:val="000000"/>
        </w:rPr>
      </w:pPr>
      <w:hyperlink r:id="rId2">
        <w:r>
          <w:rPr>
            <w:rStyle w:val="InternetLink"/>
          </w:rPr>
          <w:drawing>
            <wp:inline distT="0" distB="0" distL="0" distR="0">
              <wp:extent cx="1771650" cy="1905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link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71650" cy="190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Liberation Serif;Times New Roman" w:cs="Liberation Serif;Times New Roman"/>
          </w:rPr>
          <w:t xml:space="preserve">   </w:t>
        </w:r>
      </w:hyperlink>
      <w:bookmarkStart w:id="0" w:name="BLOGGER_PHOTO_ID_5131652813875400450"/>
      <w:bookmarkEnd w:id="0"/>
      <w:r>
        <w:rPr>
          <w:rFonts w:eastAsia="Liberation Serif;Times New Roman" w:cs="Liberation Serif;Times New Roman"/>
          <w:color w:val="000000"/>
        </w:rPr>
        <w:t xml:space="preserve"> </w:t>
      </w:r>
      <w:r>
        <w:rPr/>
        <w:drawing>
          <wp:inline distT="0" distB="0" distL="0" distR="0">
            <wp:extent cx="1905000" cy="1905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BLOGGER_PHOTO_ID_5131739529265106962"/>
      <w:bookmarkEnd w:id="1"/>
    </w:p>
    <w:p>
      <w:pPr>
        <w:pStyle w:val="TextBody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on disoluciones; el vino, un perfume.</w:t>
      </w:r>
    </w:p>
    <w:p>
      <w:pPr>
        <w:pStyle w:val="TextBody"/>
        <w:spacing w:before="0" w:after="0"/>
        <w:rPr>
          <w:color w:val="000000"/>
        </w:rPr>
      </w:pPr>
      <w:r>
        <w:rPr>
          <w:rFonts w:cs="georgia" w:ascii="georgia" w:hAnsi="georgia"/>
          <w:color w:val="000000"/>
        </w:rPr>
        <w:t>LOS COLOIDES som mezclas que están entre las homogéneas y las heterogénea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s</w:t>
      </w:r>
      <w:r>
        <w:rPr>
          <w:rFonts w:cs="georgia" w:ascii="georgia" w:hAnsi="georgia"/>
          <w:color w:val="000000"/>
        </w:rPr>
        <w:t>us particulas son de 10 a 100 nanómetros de diámetro, no se ven a simple vista, no sedimentan en reposo y no se pueden separar por filtración, los coloides están formados por una fase dispersa y una fase dispersora, a diferencia de las disoluciones presentan el Efecto Tyndall, es decir al pasar un haz de luz la dispersan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s-MX" w:eastAsia="zh-CN" w:bidi="hi-IN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iberation Sans;Arial" w:cs="Liberation Sans;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.bp.blogspot.com/_7s_NaGYtgoA/RzdLC6mtTwI/AAAAAAAAAEg/ytOpPSJi_Ms/s1600-h/BourgogneGrandCru_G.jpg" TargetMode="External"/><Relationship Id="rId3" Type="http://schemas.openxmlformats.org/officeDocument/2006/relationships/image" Target="http://2.bp.blogspot.com/_7s_NaGYtgoA/RzdLC6mtTwI/AAAAAAAAAEg/ytOpPSJi_Ms/s200/BourgogneGrandCru_G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4.bp.blogspot.com/_7s_NaGYtgoA/RzeZ6amtUBI/AAAAAAAAAGo/l96_WwQK1mI/s1600-h/perfume-sisley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01:23Z</dcterms:created>
  <dc:creator/>
  <dc:description/>
  <dc:language>en-US</dc:language>
  <cp:lastModifiedBy/>
  <dcterms:modified xsi:type="dcterms:W3CDTF">2015-03-24T03:31:24Z</dcterms:modified>
  <cp:revision>4</cp:revision>
  <dc:subject/>
  <dc:title/>
</cp:coreProperties>
</file>